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MEMORIAL DESCRITIVO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 xml:space="preserve">REFORMA DA CÂMARA MUNICIPAL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DE SANTA MARIA DE JETIBÁ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30"/>
          <w:szCs w:val="30"/>
          <w:lang w:eastAsia="en-US"/>
        </w:rPr>
      </w:pPr>
      <w:r>
        <w:rPr>
          <w:rFonts w:eastAsia="Calibri" w:cs="Arial" w:ascii="Arial" w:hAnsi="Arial"/>
          <w:sz w:val="30"/>
          <w:szCs w:val="30"/>
          <w:lang w:eastAsia="en-US"/>
        </w:rPr>
        <w:t>MUNICÍPIO DE SANTA MARIA DE JETIBÁ/ES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Heading1"/>
        <w:spacing w:before="240" w:after="240"/>
        <w:ind w:left="0" w:hanging="360"/>
        <w:rPr>
          <w:rFonts w:cs="Arial"/>
          <w:lang w:val="pt-BR"/>
        </w:rPr>
      </w:pPr>
      <w:r>
        <w:rPr>
          <w:rFonts w:cs="Arial"/>
        </w:rPr>
        <w:t>INTRODUÇÃO</w:t>
      </w:r>
    </w:p>
    <w:p>
      <w:pPr>
        <w:pStyle w:val="Normal"/>
        <w:spacing w:lineRule="auto" w:line="360" w:before="240" w:after="240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memorial se refere às obras de reforma da Câmara Municipal de Santa Maria de Jetibá, localizada no município de Santa Maria de Jetibá. A reforma abrange os dois pavimentos existentes. A área construída do térreo é de 340,65m² (trezentos e quarenta vírgula sessenta e cinco metros quadrados), e a área do subsolo é de 313,56m² (trezentos e treze vírgula cinquenta e seis metros quadrados), totalizando em uma área de 654,21m² (seiscentos e cinquenta e quatro vírgula vinte e um metros quadrados). Além das diversas salas, a Câmara Municipal também possui banheiros feminino e masculino, hall de espera e entrada e recepção.</w:t>
      </w:r>
    </w:p>
    <w:p>
      <w:pPr>
        <w:pStyle w:val="Heading1"/>
        <w:spacing w:before="240" w:after="240"/>
        <w:ind w:left="0" w:hanging="360"/>
        <w:rPr>
          <w:rFonts w:cs="Arial"/>
          <w:lang w:val="pt-BR"/>
        </w:rPr>
      </w:pPr>
      <w:r>
        <w:rPr>
          <w:rFonts w:cs="Arial"/>
        </w:rPr>
        <w:t>Execução da Ob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ante a execução da obra a Contratante acompanhará os serviços através de fiscalização, o que não diminui a responsabilidade do construtor. Este acompanhamento será baseado nas especificações contidas no Projeto, neste Memorial e na Planilha Orçamentária, o Código de Obras do Estado e Município e as Normas Técnicas da Associação Brasileira de Normas Técnicas (ABNT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execução deverá obedecer rigorosamente aos projetos, detalhes e especificações fornecidas, e estes deverão ter cópias arquivadas e atualizadas na obra à disposição da fiscalização. Nos casos de divergências nas medidas entre desenhos e cotas nos projetos, e nas informações nos projetos, memorial e planilhas prevalecerão sempre as cotas e demais informações dos projetos, seguidos pelo memorial e posteriormente pela planilh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m nenhuma hipótese deverão ocorrer alterações nos projetos, detalhes ou especificações constantes na documentação técnica pré-aprovada sem autorização da por escrito da fiscalização da obra. Caso seja necessária alguma alteração, a fiscalização deverá ser consultada com antecedência para que se encontre a solução e se autorize as modificações. A Contratante se reserva no direito de recusar as alterações feitas no projeto ou especificação sem sua prévia aprovaçã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locação da obra deverá seguir rigorosamente as cotas do projeto executivo, e todo material empregado na obra deverá ser de primeira qualidade e satisfazer as especificações. Bem como a mão-de-obra que deverá ser qualificada e aprovada pela fiscalizaçã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a serem empregados na obra deverão satisfazer as especificações da documentação técnica da obra e estar em conformidade com as normas da ABNT, e, caso necessário, deverão ser apresentados à fiscalização relatórios de testes ou ensaios comprovando sua qualidade. Após inspeção, a Contratante poderá recusar e solicitar a reposição de qualquer material que no seu entendimento não atenda às especificações ou os padrões de qualidade solicitado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aberá também ao empreiteiro verificar a lista de materiais e quantitativos no início da obra apresentando por escrito à fiscalização, a ocorrência de erros, para que sejam tomadas providências em tempo hábil. Ao recebimento do material a inspeção quantitativa e qualitativa do material fornecido pela contratante é de responsabilidade do construtor, devendo o mesmo aceitar ou refugar o material e assumindo a partir daí a responsabilidade pelo mesmo. Quanto ao uso, a construtora deverá aplicar o material com responsabilidade, e em caso de sobra o material deverá ser encaminhado ao almoxarifado da Contratante, assim como em caso de falta por desperdício, a construtora deverá repor o material faltant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o à hierarquia documental a ser realizada durante a execução da obra o construtor devera seguir rigorosamente o seguinte critério: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 Projeto;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 Planilha Orçamentária;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03. Memorial Descritivo.</w:t>
      </w:r>
    </w:p>
    <w:p>
      <w:pPr>
        <w:pStyle w:val="Heading1"/>
        <w:spacing w:before="240" w:after="240"/>
        <w:ind w:left="0" w:hanging="360"/>
        <w:rPr>
          <w:rFonts w:cs="Arial"/>
        </w:rPr>
      </w:pPr>
      <w:r>
        <w:rPr>
          <w:rFonts w:cs="Arial"/>
        </w:rPr>
        <w:t>Responsabilidade do Construtor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responsabilidade pela obra até a sua conclusão, oficializado pelo “Termo de Recebimento”, é integralmente do construtor nos termos do Código Civil Brasileiro. A presença da fiscalização não diminui ou exime a responsabilidade do empreiteiro. Assim quaisquer danos aos serviços já realizados, ou danos causados a terceiros, a reparação é de total responsabilidade do empreiteir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guarda e vigilância dos materiais necessários à obra, inclusive os que forem fornecidos pela contratante e estocados na obra, assim como dos serviços já executados são de inteira responsabilidade do construtor, sendo o mesmo responsável por repor integralmente quaisquer materiais ou serviços extraviados ou danificado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ratada deve manter na obra em horário integral um engenheiro civil ou de produção civil ou arquiteto registrado no CREA e/ou CAU, como responsável técnico pela obr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da a correspondência do escritório da obra, dirigida à fiscalização, tais como: diário de ocorrência, avaliações, pedidos de medição, etc. deverão ser assinados pela administração da obra ou superiore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empreiteiro deverá manter arquivado e atualizado na obra um livro para registro de ocorrências da obra, e ao seu término encaminhar cópia integral à contratant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empreiteiro deve providenciar tudo o que for necessário, inclusive taxas, emolumentos, e custeio, junto aos órgãos competentes, para que façam as ligações provisórias e definitivas de água, luz e esgotos, se necessário. Deverá também fornecer todas as instalações necessárias ao seu funcionamento tais como escritório da obra, depósitos de materiais e ferramentas, sanitários e alojamentos, etc. tudo conforme a NR-10 e outras legislações vigente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empreiteiro também é responsável pela correta identificação da obra com placas, tapumes, etc. conforme exigências do CREA e demais órgãos competente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e ao término da obra a construtora é responsável por manter a organização e limpeza da obra, retirando todo o entulho gerado pela obra, mantendo o canteiro em perfeitas condições de asseio e segurança aos funcionários, fiscalização e visitantes.</w:t>
      </w:r>
    </w:p>
    <w:p>
      <w:pPr>
        <w:pStyle w:val="Heading1"/>
        <w:spacing w:before="240" w:after="240"/>
        <w:ind w:left="0" w:hanging="360"/>
        <w:rPr>
          <w:rFonts w:cs="Arial"/>
        </w:rPr>
      </w:pPr>
      <w:r>
        <w:rPr>
          <w:rFonts w:cs="Arial"/>
        </w:rPr>
        <w:t>Materiais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Todos os materiais a serem empregados na obra deverão satisfazer as especificações da documentação técnica da obra e estar em conformidade com as normas da ABNT, e, caso necessário, deverão ser apresentados à fiscalização relatórios de testes ou ensaios comprovando sua qualidade. Após inspeção, a PMSMJ poderá recusar e solicitar a reposição de qualquer material que no seu entendimento não atenda às especificações ou os padrões de qualidade solicitados.</w:t>
      </w:r>
    </w:p>
    <w:p>
      <w:pPr>
        <w:pStyle w:val="Heading1"/>
        <w:spacing w:before="240" w:after="240"/>
        <w:ind w:left="0" w:hanging="360"/>
        <w:rPr>
          <w:rFonts w:cs="Arial"/>
          <w:lang w:val="pt-BR"/>
        </w:rPr>
      </w:pPr>
      <w:r>
        <w:rPr>
          <w:rFonts w:cs="Arial"/>
        </w:rPr>
        <w:t>Resumo das Especificações</w:t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Arial"/>
          <w:lang w:val="pt-BR"/>
        </w:rPr>
        <w:t>5</w:t>
      </w:r>
      <w:r>
        <w:rPr>
          <w:rFonts w:cs="Arial"/>
        </w:rPr>
        <w:t xml:space="preserve">.1 </w:t>
      </w:r>
      <w:r>
        <w:rPr>
          <w:rFonts w:cs="Arial"/>
          <w:lang w:val="pt-BR"/>
        </w:rPr>
        <w:t>INSTALAÇÕES DO CANTEIRO DE OBRAS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A Contratada deverá fornecer e instalar as placas em locais determinados pela fiscalização. O modelo e as dimensões das placas serão conforme desenho padrão fornecido pela Câmara Municipal de Santa Maria de Jetibá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s placas serão fixadas em estruturas de madeira 8x8cm, reflorestada e tratada. Os painéis serão em chapa de aço galvanizado fixados em peças de madeira 2x4cm, reflorestada e tratada, suficientemente resistentes à ação dos ventos.</w:t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cs="Arial"/>
          <w:lang w:val="pt-BR"/>
        </w:rPr>
      </w:pPr>
      <w:r>
        <w:rPr>
          <w:rFonts w:cs="Arial"/>
          <w:lang w:val="pt-BR"/>
        </w:rPr>
        <w:t>5.2 SERVIÇOS PRELIMINARES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De inicio serão feitas retiradas de algumas divisórias em chapas ou tábuas, para melhor dividir os espaços da edificaçã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alizada a demolição de forro de gesso em todas as áreas da edificação, conforme memória de cálcul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molido parede em alvenaria de elementos cerâmicos vazados no pavimento subsolo a parede da nova recepção e no pavimento térreo será demolido parte de parede da nova sala de direção para colocação de porta da sala e porta do banheir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alizado demolição de piso revestido em cerâmica no pavimento térreo no sanitário, nova sala de vídeo câmara e lavab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demolido piso cimentado, exclusive lastro de concreto, no pavimento térreo na rampa do plenário e calçad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tirada de portas e janelas de madeira, inclusive batentes, no pavimento subsolo será retirado porta e báscula para a nova recepçã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moção de verniz sobre madeira, no pavimento térreo será removido toda a pintura do corrimão da escad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tirado bancada de pia no pavimento subsolo, para nova recepção e no pavimento térreo lavabo, para inserir balcã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telhas cerâmicas serão removidas para que sejam lavadas com escova de aço e por fim serem recolocadas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á removida toda pintura pva/acrílica das fachadas. </w:t>
      </w:r>
    </w:p>
    <w:p>
      <w:pPr>
        <w:pStyle w:val="Heading1"/>
        <w:numPr>
          <w:ilvl w:val="1"/>
          <w:numId w:val="1"/>
        </w:numPr>
        <w:spacing w:before="240" w:after="240"/>
        <w:rPr>
          <w:rFonts w:cs="Arial"/>
          <w:lang w:val="pt-BR"/>
        </w:rPr>
      </w:pPr>
      <w:r>
        <w:rPr>
          <w:rFonts w:cs="Arial"/>
          <w:lang w:val="pt-BR"/>
        </w:rPr>
        <w:t>MOVIMENTO DE TER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mpliação do piso do plenário será necessário Aterro manual de valas com areia para aterro e compactação mecanizada.</w:t>
      </w:r>
    </w:p>
    <w:p>
      <w:pPr>
        <w:pStyle w:val="Heading1"/>
        <w:numPr>
          <w:ilvl w:val="1"/>
          <w:numId w:val="1"/>
        </w:numPr>
        <w:spacing w:before="240" w:after="240"/>
        <w:rPr>
          <w:rFonts w:cs="Arial"/>
          <w:lang w:val="pt-BR"/>
        </w:rPr>
      </w:pPr>
      <w:r>
        <w:rPr>
          <w:rFonts w:cs="Arial"/>
          <w:lang w:val="pt-BR"/>
        </w:rPr>
        <w:t>estrutural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caps w:val="false"/>
          <w:smallCaps w:val="false"/>
          <w:kern w:val="0"/>
          <w:lang w:val="pt-BR" w:eastAsia="pt-BR"/>
        </w:rPr>
      </w:pPr>
      <w:r>
        <w:rPr>
          <w:rFonts w:cs="Arial"/>
          <w:b w:val="false"/>
          <w:bCs w:val="false"/>
          <w:caps w:val="false"/>
          <w:smallCaps w:val="false"/>
          <w:kern w:val="0"/>
          <w:lang w:val="pt-BR" w:eastAsia="pt-BR"/>
        </w:rPr>
        <w:t>Para melhor atender as sessões do plenário e instalações de TV câmara, foi projetado viga metálica com perfis em cantoneira de 1. 1/2 x 1/8", 1.1/2 X 3/16" e 2 X 1/4", fixados com parafuso tipo chumbador Parabolt e</w:t>
      </w:r>
      <w:r>
        <w:rPr/>
        <w:t xml:space="preserve"> </w:t>
      </w:r>
      <w:r>
        <w:rPr>
          <w:rFonts w:cs="Arial"/>
          <w:b w:val="false"/>
          <w:bCs w:val="false"/>
          <w:caps w:val="false"/>
          <w:smallCaps w:val="false"/>
          <w:kern w:val="0"/>
          <w:lang w:val="pt-BR" w:eastAsia="pt-BR"/>
        </w:rPr>
        <w:t>pintura com tinta esmalte sintético, marcas de referência Suvinil, Coral ou Metalatex, a duas demãos, inclusive fundo anticorrosivo a uma demão, em metal. Seguir projeto de estrutura metálic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caps/>
          <w:kern w:val="0"/>
          <w:lang w:val="en-US" w:eastAsia="pt-BR"/>
        </w:rPr>
      </w:pPr>
      <w:r>
        <w:rPr>
          <w:rFonts w:cs="Arial" w:ascii="Arial" w:hAnsi="Arial"/>
          <w:b/>
          <w:bCs/>
          <w:caps/>
          <w:kern w:val="0"/>
          <w:lang w:val="en-US" w:eastAsia="pt-BR"/>
        </w:rPr>
      </w:r>
    </w:p>
    <w:p>
      <w:pPr>
        <w:pStyle w:val="Heading1"/>
        <w:numPr>
          <w:ilvl w:val="1"/>
          <w:numId w:val="1"/>
        </w:numPr>
        <w:spacing w:before="240" w:after="240"/>
        <w:rPr>
          <w:rFonts w:cs="Arial"/>
          <w:lang w:val="pt-BR"/>
        </w:rPr>
      </w:pPr>
      <w:r>
        <w:rPr>
          <w:rFonts w:cs="Arial"/>
          <w:lang w:val="pt-BR"/>
        </w:rPr>
        <w:t>ALVENARIA DE VEDAÇÃO E REVESTIMENTOS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Será construído um lavabo na sala do presidente, nova sala vídeo câmara e fechamento de porta de sanitário da sala de vídeo câmara em alvenaria de tijolo cerâmico furado 9x14x19cm com espessura de 9cm na nova sala do presidente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As novas paredes serão chapiscadas</w:t>
      </w:r>
      <w:r>
        <w:rPr/>
        <w:t xml:space="preserve"> </w:t>
      </w:r>
      <w:r>
        <w:rPr>
          <w:rFonts w:cs="Arial" w:ascii="Arial" w:hAnsi="Arial"/>
        </w:rPr>
        <w:t>em alvenaria e será aplicado argamassa traço 1:3 com preparo manual.</w:t>
      </w:r>
      <w:r>
        <w:rPr/>
        <w:t xml:space="preserve">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e chapiscada será realizado o</w:t>
      </w:r>
      <w:r>
        <w:rPr/>
        <w:t xml:space="preserve"> </w:t>
      </w:r>
      <w:r>
        <w:rPr>
          <w:rFonts w:cs="Arial" w:ascii="Arial" w:hAnsi="Arial"/>
        </w:rPr>
        <w:t>reboco argamassa traco 1:2 (cal e areia fina peneirada), espessura 0,5cm, preparo manual da argamass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s paredes da parte interna ao lavabo serão emboçadas com espessura de 2cm para colocação de azulejo 15x15cm de 1ª qualidade, assentada com argamassa pré-fabricada e cimento colante e, as da parte externa serão rebocadas para receber pintura.</w:t>
      </w:r>
    </w:p>
    <w:p>
      <w:pPr>
        <w:pStyle w:val="Heading5"/>
        <w:keepNext w:val="true"/>
        <w:spacing w:lineRule="auto" w:line="360" w:before="240" w:after="240"/>
        <w:jc w:val="both"/>
        <w:rPr>
          <w:rFonts w:ascii="Arial" w:hAnsi="Arial" w:cs="Arial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i w:val="false"/>
          <w:sz w:val="24"/>
          <w:szCs w:val="24"/>
          <w:lang w:val="pt-BR"/>
        </w:rPr>
        <w:t>5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  <w:lang w:val="pt-BR"/>
        </w:rPr>
        <w:t>6 COBERTURA</w:t>
      </w:r>
    </w:p>
    <w:p>
      <w:pPr>
        <w:pStyle w:val="Heading5"/>
        <w:keepNext w:val="true"/>
        <w:spacing w:lineRule="auto" w:line="360" w:before="240" w:after="2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i w:val="false"/>
          <w:sz w:val="24"/>
          <w:szCs w:val="24"/>
          <w:lang w:val="pt-BR"/>
        </w:rPr>
        <w:t>Serão trocadas por novas placas de gesso 60x60cm e espessura de 1,2cm, fixadas com arames, todos os ambientes do subsolo e térre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fornecido material e mão de obra para instalação de gesso acartonado PU, estruturado com perfil cantoneira e perfil F530 para fechamento total de beiral do telhado. Para o mesmo será necessário ser locado andaimes metálicos tubular tipo torre.</w:t>
      </w:r>
    </w:p>
    <w:p>
      <w:pPr>
        <w:pStyle w:val="Heading5"/>
        <w:keepNext w:val="true"/>
        <w:spacing w:lineRule="auto" w:line="360" w:before="240" w:after="240"/>
        <w:jc w:val="both"/>
        <w:rPr/>
      </w:pPr>
      <w:r>
        <w:rPr>
          <w:rFonts w:cs="Arial" w:ascii="Arial" w:hAnsi="Arial"/>
          <w:i w:val="false"/>
          <w:sz w:val="24"/>
          <w:szCs w:val="24"/>
          <w:lang w:val="pt-BR"/>
        </w:rPr>
        <w:t>5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  <w:lang w:val="pt-BR"/>
        </w:rPr>
        <w:t>7</w:t>
      </w:r>
      <w:r>
        <w:rPr>
          <w:rFonts w:cs="Arial" w:ascii="Arial" w:hAnsi="Arial"/>
          <w:i w:val="false"/>
          <w:sz w:val="24"/>
          <w:szCs w:val="24"/>
        </w:rPr>
        <w:t xml:space="preserve"> INSTALAÇÕES ELÉTRICAS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Na reforma será realizado retirada de todas as luminárias existentes e substituídas por novas luminárias do tipo sobrepor compl.,corpo ch. aço pintada branca,refletor aletas parabólicas alum.alta pureza e refletância,2 lâmp.fluor.tubulares de 32W/127V, reator duplo 127V,part.ráp.AFP, soq. Antivib e para os lavabos será luminária para uma lâmpada fluorescente 40W, completa, c/ reator simples-127V partida rápida alto fator de potência, soquete antivibratório e lâmpada fluorescente 40W-127V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Para a projeção de TV câmara será inserido dois projetores marca de referência tecnowatt PL 400MA com lâmpada Vapor de Mercúrio 400W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instalações dessas novas luminárias e projetores será utilizados eletroduto de PVC rígido roscável, diâm. 3/4" (25mm), inclusive conexões e fio de cobre termoplástico, com isolamento para 750V, seção de 2.5 mm2.</w:t>
      </w:r>
    </w:p>
    <w:p>
      <w:pPr>
        <w:pStyle w:val="Heading5"/>
        <w:keepNext w:val="true"/>
        <w:spacing w:lineRule="auto" w:line="360" w:before="240" w:after="240"/>
        <w:jc w:val="both"/>
        <w:rPr>
          <w:rFonts w:ascii="Arial" w:hAnsi="Arial" w:cs="Arial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i w:val="false"/>
          <w:sz w:val="24"/>
          <w:szCs w:val="24"/>
          <w:lang w:val="pt-BR"/>
        </w:rPr>
        <w:t>5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  <w:lang w:val="pt-BR"/>
        </w:rPr>
        <w:t>8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  <w:lang w:val="pt-BR"/>
        </w:rPr>
        <w:t>INSTALAÇÃO LÓGICA E TELEFONE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Para a instalação de lógica e telefone serão necessários caixas de tomada embutida com conector RJ 45 fêmea 4x2" e 4x4".</w:t>
      </w:r>
      <w:r>
        <w:rPr/>
        <w:t xml:space="preserve"> </w:t>
      </w:r>
      <w:r>
        <w:rPr>
          <w:rFonts w:cs="Arial" w:ascii="Arial" w:hAnsi="Arial"/>
        </w:rPr>
        <w:t>Eletroduto de pvc flexivel corrugado dn 25mm (3/4") e eletroduto rígido roscável, pvc, dn 25 mm (3/4"), 32mm (1’’), 40mm (1 ¼’’) e 60mm (2’’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instalado no rack existente, patch panel 48 portas, switch 48 portas, voice painel 100 posições e patch cord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instalados conectores RJ45 macho - cat 6 e para a distribuição será utlizado cabo UTP - Categoria 6, 4 pares, 23AWG, 100 Ohm, para os pontos de lógica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É necessário para o seguimento das instalações caixa de passagem para telefone 10x10x5cm (sobrepor) e caixa de passagem 300x300x120mm, chapa 18, com tampa parafusada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Para as instalações aparentes será necessário de bucha e arruela de alumínio fundido diâmetro 20mm (3/4"),</w:t>
      </w:r>
      <w:r>
        <w:rPr/>
        <w:t xml:space="preserve"> </w:t>
      </w:r>
      <w:r>
        <w:rPr>
          <w:rFonts w:cs="Arial" w:ascii="Arial" w:hAnsi="Arial"/>
        </w:rPr>
        <w:t>bucha e arruela de alumínio fundido diâmetro 25mm (1"),</w:t>
      </w:r>
      <w:r>
        <w:rPr/>
        <w:t xml:space="preserve"> </w:t>
      </w:r>
      <w:r>
        <w:rPr>
          <w:rFonts w:cs="Arial" w:ascii="Arial" w:hAnsi="Arial"/>
        </w:rPr>
        <w:t>conjunto para instalação de rede lógica e caixa de ligação de alumínio silício, tipo CONDULETES, no formato T, inclusive tampa, diâmetro 3/4".</w:t>
      </w:r>
    </w:p>
    <w:p>
      <w:pPr>
        <w:pStyle w:val="Heading5"/>
        <w:keepNext w:val="true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i w:val="false"/>
          <w:sz w:val="24"/>
          <w:szCs w:val="24"/>
          <w:lang w:val="pt-BR"/>
        </w:rPr>
        <w:t>INSTALAÇÃO CFT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a o funcionamento da TV Câmara é necessário de equipamentos e cabos como: câmera fixa IP Câmera Movel IP, cabo paralelo para caixa de som 2,5mm², cabo de vídeo para projetor, cabo coaxial com alimentação e conectores BNC e P4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Para as instalações aparentes serão utilizados condulete 3/4” em liga de alumínio fundido tipo "E", condulete 3/4" em liga de alumínio fundido tipo "T,  bucha / arruela alumínio 1 1/4", curva 90 graus para eletroduto, pvc, roscável, dn 32 mm (1"), dn 40mm (1 1/4"), dn 25mm (3/4’’), eletroduto rígido roscável, pvc, dn 25 mm (3/4") perfilado tipo C pré galvanizado med. 38x38mm chapa 18 com tampa de pressão med 38mm chapa 18 e conjunto para instalação de perfilado tipo "C" 38x38m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lgumas instalações será utilizado eletroduto flexível corrugado, pvc, dn 40 mm (1 ¼’’).</w:t>
      </w:r>
    </w:p>
    <w:p>
      <w:pPr>
        <w:pStyle w:val="Heading5"/>
        <w:keepNext w:val="true"/>
        <w:spacing w:lineRule="auto" w:line="360" w:before="240" w:after="240"/>
        <w:jc w:val="both"/>
        <w:rPr/>
      </w:pPr>
      <w:r>
        <w:rPr>
          <w:rFonts w:cs="Arial" w:ascii="Arial" w:hAnsi="Arial"/>
          <w:i w:val="false"/>
          <w:sz w:val="24"/>
          <w:szCs w:val="24"/>
          <w:lang w:val="pt-BR"/>
        </w:rPr>
        <w:t>5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  <w:lang w:val="pt-BR"/>
        </w:rPr>
        <w:t>10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  <w:lang w:val="pt-BR"/>
        </w:rPr>
        <w:t>E</w:t>
      </w:r>
      <w:r>
        <w:rPr>
          <w:rFonts w:cs="Arial" w:ascii="Arial" w:hAnsi="Arial"/>
          <w:i w:val="false"/>
          <w:sz w:val="24"/>
          <w:szCs w:val="24"/>
        </w:rPr>
        <w:t>SQUADRIAS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As novas portas serão portas de madeira, semi-oca (leve ou média), 80x210cm, espessura de 3,5cm, para pintura nas dimensões 80x210x0,35cm, incluso dobradiça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Todas as portas novas receberão marco madeira regional 1a 7x3,5c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substituído as portas de entrada do plenário e porta lateral do subsolo, será em Angelim pedra med 2,62x1,92 cm, completa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Serão instaladas divisórias com acabamento em chapa de fibra de madeira, com sistema de montagem simplificado, com espessura de 35m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No novo lavabo será colocado uma báscula de madeira para vidro, de correr, com vidro incolor de 4mm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No plenário serão colocadas novas mesas de vereadores. O guarda-corpo será recolocado conforme indicação de projeto.</w:t>
      </w:r>
    </w:p>
    <w:p>
      <w:pPr>
        <w:pStyle w:val="Heading5"/>
        <w:keepNext w:val="true"/>
        <w:numPr>
          <w:ilvl w:val="1"/>
          <w:numId w:val="4"/>
        </w:numPr>
        <w:spacing w:lineRule="auto" w:line="360" w:before="240" w:after="240"/>
        <w:jc w:val="both"/>
        <w:rPr>
          <w:rFonts w:ascii="Arial" w:hAnsi="Arial" w:cs="Arial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i w:val="false"/>
          <w:sz w:val="24"/>
          <w:szCs w:val="24"/>
        </w:rPr>
        <w:t>PISOS INTERNOS E EXTERNOS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novo lavabo será feita regularização de base em argamassa para colocação de piso em granito assentado sobre argamassa. A soleira será em granito com espessura de 2cm e largura de 15cm e o rodapé em mármore ou granito com altura de 7cm, assentado com argamassa de cimento, cal e areia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alizado sala embaixo de escada, lavabo de presidente, tabeira e piso do plenário, contrapiso em argamassa traço 1:4 (cimento e areia), preparo mecânico com betoneira 400 l, aplicado em áreas secas sobre laje, aderido, espessura 3cm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No plenário será substituído o piso existente, a tabeira e piso novo para o piso granito assentado sobre argamassa cimento / cal / areia traco 1:0,25:3 inclusive rejunte em cimento - Conforme projet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No lavabo do presidente e sala embaixo de escada será inserido revestimento cerâmico para piso com placas tipo grês de dimensões 45x45 cm e rodapé de mármore ou granito, assentado com argamassa de cimento, cal hidratada CH1 e areia no traço 1:0,5:8, incl. rejuntamento com cimento branco, h=7c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alizado na porta do lavabo do presidente soleira de granito esp. 2 cm e largura de 15 cm e peitoril de granito cinza polido, 15 cm, esp. 3cm para a báscula do lavab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substituído piso das calçadas para piso cimentado traco 1:4 (cimento e areia) com acabamento liso espessura 1,5cm, preparo manual da argamassa incluso aditivo impermeabilizant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sala de TV câmara na área do comando será inserido PISO ELEVADO nas dimensões de 600x600x25mm em placas de pedra (Matacão Metamórfico), auto portante e com pedestais regulaveis na altura de 54 cm em Polipropileno.</w:t>
      </w:r>
    </w:p>
    <w:p>
      <w:pPr>
        <w:pStyle w:val="Heading5"/>
        <w:keepNext w:val="true"/>
        <w:spacing w:lineRule="auto" w:line="360" w:before="240" w:after="240"/>
        <w:jc w:val="both"/>
        <w:rPr>
          <w:rFonts w:ascii="Arial" w:hAnsi="Arial" w:cs="Arial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i w:val="false"/>
          <w:sz w:val="24"/>
          <w:szCs w:val="24"/>
          <w:lang w:val="pt-BR"/>
        </w:rPr>
        <w:t>5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  <w:lang w:val="pt-BR"/>
        </w:rPr>
        <w:t>12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  <w:lang w:val="pt-BR"/>
        </w:rPr>
        <w:t>APARELHOS SANITÁRIOS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instalação sanitária do lavabo será necessário cuba de embutir em louça; vaso sanitário com caixa de descarga acoplad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inda no lavabo, será colocado uma bancada de granito com espessura de 2cm.</w:t>
      </w:r>
    </w:p>
    <w:p>
      <w:pPr>
        <w:pStyle w:val="Heading5"/>
        <w:keepNext w:val="true"/>
        <w:spacing w:lineRule="auto" w:line="360" w:before="240" w:after="240"/>
        <w:jc w:val="both"/>
        <w:rPr>
          <w:rFonts w:ascii="Arial" w:hAnsi="Arial" w:cs="Arial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i w:val="false"/>
          <w:sz w:val="24"/>
          <w:szCs w:val="24"/>
          <w:lang w:val="pt-BR"/>
        </w:rPr>
        <w:t>5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  <w:lang w:val="pt-BR"/>
        </w:rPr>
        <w:t>13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  <w:lang w:val="pt-BR"/>
        </w:rPr>
        <w:t>PINTURA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Para as paredes externas e lambrequins será necessário aplicação e lixamento de massa látex em paredes, duas demão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Para as paredes externas serão necessário aplicação de fundo selador acrílico em paredes, uma demão e logo após aplicação manual de pintura com tinta látex acrílica em paredes, duas demãos, inclusive no guarda corpo extern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m todo o forro novo será aplicado lixamento de massa látex em teto, aplicação de fundo selador acrílico no teto e pintura em tinta látex acrílica  a duas demão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Em toda as esquadrias de madeiras novas será realizado pintura esmalte acetinado em madeira, duas demãos, inclusive no corrimão da escada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</w:rPr>
        <w:t>Em todos os detalhes em madeira nas fachadas será aplicado verniz sintético brilhante, 2 demãos.</w:t>
      </w:r>
    </w:p>
    <w:p>
      <w:pPr>
        <w:pStyle w:val="Heading5"/>
        <w:keepNext w:val="true"/>
        <w:spacing w:lineRule="auto" w:line="360" w:before="240" w:after="240"/>
        <w:jc w:val="both"/>
        <w:rPr>
          <w:rFonts w:ascii="Arial" w:hAnsi="Arial" w:cs="Arial"/>
          <w:i w:val="false"/>
          <w:i w:val="false"/>
          <w:sz w:val="24"/>
          <w:szCs w:val="24"/>
          <w:lang w:val="pt-BR"/>
        </w:rPr>
      </w:pPr>
      <w:r>
        <w:rPr>
          <w:rFonts w:cs="Arial" w:ascii="Arial" w:hAnsi="Arial"/>
          <w:i w:val="false"/>
          <w:sz w:val="24"/>
          <w:szCs w:val="24"/>
          <w:lang w:val="pt-BR"/>
        </w:rPr>
        <w:t>5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  <w:lang w:val="pt-BR"/>
        </w:rPr>
        <w:t>14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  <w:lang w:val="pt-BR"/>
        </w:rPr>
        <w:t>SERVIÇOS COMPLEMENTARES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substituído os balaústres no guarda corpo externo da edificação.</w:t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Arial"/>
          <w:lang w:val="pt-BR"/>
        </w:rPr>
        <w:t>6.</w:t>
      </w:r>
      <w:r>
        <w:rPr>
          <w:rFonts w:cs="Arial"/>
        </w:rPr>
        <w:t>Considerações finais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execução das obras de reforma deverá respeitar às recomendações das Normas Técnicas Brasileiras, das Concessionárias Locais e da Câmara de Santa Maria de Jetibá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somente será recebida completamente limpa, sem nenhum vestígio de resíduos da execução da obra, com cerâmicas e azulejos rejuntados e lavados, com aparelhos, vidros, bancadas, peitoris, pisos e paredes, etc. isentos de respingos de tinta, massa corrida ou argamassas. Com as instalações definitivamente ligadas às redes públicas, testadas e em perfeito estado de funcionamento. Todo o entulho e sobras de materiais deverão também ser retirados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nuela Merlo dos Sa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quiteta e Urbanista</w:t>
      </w:r>
    </w:p>
    <w:p>
      <w:pPr>
        <w:pStyle w:val="Normal"/>
        <w:jc w:val="center"/>
        <w:rPr/>
      </w:pPr>
      <w:r>
        <w:rPr>
          <w:rFonts w:cs="Arial" w:ascii="Arial" w:hAnsi="Arial"/>
        </w:rPr>
        <w:t>CAU nº A53460-9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2268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9214" w:leader="none"/>
      </w:tabs>
      <w:ind w:right="-568" w:hanging="567"/>
      <w:jc w:val="center"/>
      <w:rPr>
        <w:rFonts w:ascii="Candara" w:hAnsi="Candara" w:eastAsia="Calibri" w:cs="Arial"/>
        <w:color w:val="548DD4"/>
        <w:sz w:val="22"/>
        <w:szCs w:val="22"/>
        <w:lang w:eastAsia="en-US"/>
      </w:rPr>
    </w:pPr>
    <w:r>
      <w:rPr>
        <w:rFonts w:eastAsia="Calibri" w:cs="Arial" w:ascii="Candara" w:hAnsi="Candara"/>
        <w:color w:val="548DD4"/>
        <w:sz w:val="22"/>
        <w:szCs w:val="22"/>
        <w:lang w:eastAsia="en-US"/>
      </w:rPr>
      <w:t>Rua Robson Antônio Milanez, nº 603 - Sala 102 - Três Barras - Linhares-ES - CEP 29.907-230</w:t>
    </w:r>
  </w:p>
  <w:p>
    <w:pPr>
      <w:pStyle w:val="Normal"/>
      <w:tabs>
        <w:tab w:val="clear" w:pos="708"/>
        <w:tab w:val="center" w:pos="4252" w:leader="none"/>
        <w:tab w:val="right" w:pos="9214" w:leader="none"/>
      </w:tabs>
      <w:ind w:right="-568" w:hanging="567"/>
      <w:jc w:val="center"/>
      <w:rPr/>
    </w:pPr>
    <w:r>
      <w:rPr>
        <w:rFonts w:eastAsia="Calibri" w:cs="Arial" w:ascii="Candara" w:hAnsi="Candara"/>
        <w:color w:val="548DD4"/>
        <w:sz w:val="22"/>
        <w:szCs w:val="22"/>
        <w:lang w:eastAsia="en-US"/>
      </w:rPr>
      <w:t xml:space="preserve">Website: </w:t>
    </w:r>
    <w:hyperlink r:id="rId1">
      <w:r>
        <w:rPr>
          <w:rStyle w:val="InternetLink"/>
          <w:rFonts w:eastAsia="Calibri" w:cs="Arial" w:ascii="Candara" w:hAnsi="Candara"/>
          <w:color w:val="548DD4"/>
          <w:sz w:val="22"/>
          <w:szCs w:val="22"/>
          <w:lang w:eastAsia="en-US"/>
        </w:rPr>
        <w:t>www.mtsolucoes.net</w:t>
      </w:r>
    </w:hyperlink>
    <w:r>
      <w:rPr>
        <w:rFonts w:eastAsia="Calibri" w:cs="Arial" w:ascii="Candara" w:hAnsi="Candara"/>
        <w:color w:val="548DD4"/>
        <w:sz w:val="22"/>
        <w:szCs w:val="22"/>
        <w:lang w:eastAsia="en-US"/>
      </w:rPr>
      <w:t xml:space="preserve"> - e-mail: </w:t>
    </w:r>
    <w:hyperlink r:id="rId2">
      <w:r>
        <w:rPr>
          <w:rStyle w:val="InternetLink"/>
          <w:rFonts w:eastAsia="Calibri" w:cs="Arial" w:ascii="Candara" w:hAnsi="Candara"/>
          <w:color w:val="548DD4"/>
          <w:sz w:val="22"/>
          <w:szCs w:val="22"/>
          <w:lang w:eastAsia="en-US"/>
        </w:rPr>
        <w:t>contato@mtsolucoes.net</w:t>
      </w:r>
    </w:hyperlink>
    <w:r>
      <w:rPr>
        <w:rFonts w:eastAsia="Calibri" w:cs="Arial" w:ascii="Candara" w:hAnsi="Candara"/>
        <w:color w:val="548DD4"/>
        <w:sz w:val="22"/>
        <w:szCs w:val="22"/>
        <w:lang w:eastAsia="en-US"/>
      </w:rPr>
      <w:t xml:space="preserve"> -  Tel: +55 (27) 3371-2984</w:t>
    </w:r>
  </w:p>
  <w:p>
    <w:pPr>
      <w:pStyle w:val="Footer"/>
      <w:jc w:val="center"/>
      <w:rPr>
        <w:rFonts w:ascii="Candara" w:hAnsi="Candara" w:eastAsia="Calibri" w:cs="Arial"/>
        <w:color w:val="548DD4"/>
        <w:sz w:val="22"/>
        <w:szCs w:val="22"/>
        <w:lang w:val="pt-BR" w:eastAsia="en-US"/>
      </w:rPr>
    </w:pPr>
    <w:r>
      <w:rPr>
        <w:rFonts w:eastAsia="Calibri" w:cs="Arial" w:ascii="Candara" w:hAnsi="Candara"/>
        <w:color w:val="548DD4"/>
        <w:sz w:val="22"/>
        <w:szCs w:val="22"/>
        <w:lang w:val="pt-B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54330</wp:posOffset>
          </wp:positionH>
          <wp:positionV relativeFrom="paragraph">
            <wp:posOffset>-143510</wp:posOffset>
          </wp:positionV>
          <wp:extent cx="1866265" cy="99568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7019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66265" cy="995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59A9F2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60"/>
      <w:jc w:val="both"/>
      <w:outlineLvl w:val="0"/>
    </w:pPr>
    <w:rPr>
      <w:rFonts w:ascii="Arial" w:hAnsi="Arial" w:cs="Arial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360" w:after="180"/>
      <w:outlineLvl w:val="1"/>
    </w:pPr>
    <w:rPr>
      <w:rFonts w:ascii="Arial Narrow" w:hAnsi="Arial Narrow" w:eastAsia="Calibri" w:cs="Arial Narrow"/>
      <w:bCs/>
      <w:iCs/>
      <w:cap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Arial" w:hAnsi="Arial"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59A9F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6"/>
    </w:rPr>
  </w:style>
  <w:style w:type="character" w:styleId="Ttulo1Char">
    <w:name w:val="Título 1 Char"/>
    <w:qFormat/>
    <w:rPr>
      <w:rFonts w:ascii="Arial" w:hAnsi="Arial" w:cs="Arial"/>
      <w:b/>
      <w:bCs/>
      <w:caps/>
      <w:kern w:val="2"/>
      <w:sz w:val="24"/>
      <w:szCs w:val="24"/>
      <w:lang w:val="en-US"/>
    </w:rPr>
  </w:style>
  <w:style w:type="character" w:styleId="Ttulo2Char">
    <w:name w:val="Título 2 Char"/>
    <w:qFormat/>
    <w:rPr>
      <w:rFonts w:ascii="Arial Narrow" w:hAnsi="Arial Narrow" w:eastAsia="Calibri" w:cs="Arial Narrow"/>
      <w:bCs/>
      <w:iCs/>
      <w:caps/>
      <w:sz w:val="24"/>
      <w:szCs w:val="28"/>
      <w:u w:val="single"/>
      <w:lang w:val="en-US"/>
    </w:rPr>
  </w:style>
  <w:style w:type="character" w:styleId="Ttulo3Char">
    <w:name w:val="Título 3 Char"/>
    <w:qFormat/>
    <w:rPr>
      <w:rFonts w:ascii="Arial" w:hAnsi="Arial" w:cs="Arial"/>
      <w:bCs/>
      <w:sz w:val="24"/>
      <w:szCs w:val="26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mmarcadores3">
    <w:name w:val="Com marcadores 3"/>
    <w:basedOn w:val="Normal"/>
    <w:qFormat/>
    <w:pPr>
      <w:numPr>
        <w:ilvl w:val="0"/>
        <w:numId w:val="2"/>
      </w:numPr>
      <w:spacing w:lineRule="auto" w:line="276"/>
      <w:jc w:val="both"/>
    </w:pPr>
    <w:rPr>
      <w:rFonts w:ascii="Perpetua" w:hAnsi="Perpetua" w:cs="Perpetua"/>
      <w:color w:val="000000"/>
      <w:sz w:val="22"/>
      <w:szCs w:val="22"/>
    </w:rPr>
  </w:style>
  <w:style w:type="paragraph" w:styleId="NormalArial">
    <w:name w:val="Normal + Arial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tsolucoes.net/" TargetMode="External"/><Relationship Id="rId2" Type="http://schemas.openxmlformats.org/officeDocument/2006/relationships/hyperlink" Target="mailto:contato@mtsolucoe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9:45:00Z</dcterms:created>
  <dc:creator>Administrador</dc:creator>
  <dc:description/>
  <cp:keywords/>
  <dc:language>en-US</dc:language>
  <cp:lastModifiedBy>Usuário</cp:lastModifiedBy>
  <cp:lastPrinted>2016-07-22T18:20:00Z</cp:lastPrinted>
  <dcterms:modified xsi:type="dcterms:W3CDTF">2016-07-22T21:20:00Z</dcterms:modified>
  <cp:revision>19</cp:revision>
  <dc:subject/>
  <dc:title>MEMORIAL DESCRITIVO DO PROJETO DE ARQUITETURA</dc:title>
</cp:coreProperties>
</file>